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827424380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967154347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